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omic Sans MS" w:hAnsi="Comic Sans MS" w:cs="Comic Sans MS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4085</wp:posOffset>
            </wp:positionH>
            <wp:positionV relativeFrom="paragraph">
              <wp:posOffset>-859155</wp:posOffset>
            </wp:positionV>
            <wp:extent cx="866140" cy="1143000"/>
            <wp:effectExtent l="0" t="0" r="0" b="0"/>
            <wp:wrapTight wrapText="bothSides">
              <wp:wrapPolygon edited="0">
                <wp:start x="16836" y="0"/>
                <wp:lineTo x="12923" y="0"/>
                <wp:lineTo x="11904" y="385"/>
                <wp:lineTo x="11904" y="2066"/>
                <wp:lineTo x="677" y="3489"/>
                <wp:lineTo x="848" y="16553"/>
                <wp:lineTo x="-168" y="17587"/>
                <wp:lineTo x="-168" y="18364"/>
                <wp:lineTo x="10713" y="18622"/>
                <wp:lineTo x="3908" y="19399"/>
                <wp:lineTo x="2718" y="19657"/>
                <wp:lineTo x="3569" y="21339"/>
                <wp:lineTo x="18707" y="21339"/>
                <wp:lineTo x="18875" y="21339"/>
                <wp:lineTo x="19556" y="19916"/>
                <wp:lineTo x="17686" y="19399"/>
                <wp:lineTo x="10713" y="18622"/>
                <wp:lineTo x="17515" y="18622"/>
                <wp:lineTo x="19556" y="18105"/>
                <wp:lineTo x="19217" y="16553"/>
                <wp:lineTo x="19897" y="12415"/>
                <wp:lineTo x="21598" y="10087"/>
                <wp:lineTo x="20236" y="9181"/>
                <wp:lineTo x="18707" y="8276"/>
                <wp:lineTo x="17686" y="6206"/>
                <wp:lineTo x="18707" y="6206"/>
                <wp:lineTo x="20236" y="4912"/>
                <wp:lineTo x="20236" y="1033"/>
                <wp:lineTo x="19217" y="126"/>
                <wp:lineTo x="17686" y="0"/>
                <wp:lineTo x="168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FICHA DE DINÁMICAS PARA LAS REUNION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ge">
                  <wp:posOffset>786130</wp:posOffset>
                </wp:positionV>
                <wp:extent cx="6743700" cy="9820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82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8"/>
                              <w:gridCol w:w="7092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TEMA DE LA SESIÓ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Energía, agua, movilidad, consumo)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Agua :“¡No es aprovechable toda el agua que reluce!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IPO: (Juego, video-forum, charla, etc.)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Taller demostrati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URACIÓN: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10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ATERIALES NECESARI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Un globo terráqueo  o lámina del planeta, una garrafa de 5 litros, un cubo de más de  5 litros y 3 tazas pequeñas de café (de  aprox. 50 ml.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ESCRIPCIÓN DE LA ACTIVIDA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Objetivo: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mostrar visualmente a los participantes, que a pesar de que el planeta está cubierto en gran medida de agua, unas  ¾ partes, tan sólo una pequeñísima cantidad, el 1%, es  agua dulce en estado líquido,  que es la que podemos aprovechar para el consumo humano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Desarroll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:  Primero, con un globo terráqueo o una lámina mostraremos como,   la superficie del planeta esta cubierta en gran parte por agua (3/4 partes). A continuación preguntamos, pero  … de toda esta  ¿qué cantidad podemos destinar para el consumo humano? (Vamos a mostrarlo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acamos 3 voluntarios, que cogerán una  taza de café vacía cada uno (de 50cc aproximadamente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Vaciamos  la garrafa de cinco litros en el cubo y comentaremo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maginemos que  el cubo contiene toda el agua que hay en el planeta”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 continuación,  invitaremos a las personas que tienen las tazas de café, a que las llenen, con el agua que contiene el cubo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uando las llenen comentaremos que :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“de toda el agua que hay en el planeta, y que está representada en este cubo, tan sólo es agua dulce la que contienen las tres tazas que portan estas 3 personas (aprox. 3%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ind w:left="708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 estas 3 tazas, 2 representan el agua dulce  congelada (polos y glaciares, aprox 2%) que hay en el planeta  y la tercera taza representa el agua dulce en estado líquido (el 1 %). Esta última taza  es el agua disponible para el consumo human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BSERVACIO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CONTACTO DE LA ENTIDAD QUE LO HA PUESTO EN MARCH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Unidad de Educación Ambiental, Área de Medio Ambiente del Cabildo de Tenerif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22"/>
                                      </w:rPr>
                                      <w:t>Educam@tenerife.es</w:t>
                                    </w:r>
                                  </w:hyperlink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; tfno: 922 239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73.3pt;mso-wrap-distance-left:7.05pt;mso-wrap-distance-right:7.05pt;mso-wrap-distance-top:0pt;mso-wrap-distance-bottom:0pt;margin-top:61.9pt;mso-position-vertical-relative:page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8"/>
                        <w:gridCol w:w="7092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TEMA DE LA SES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Energía, agua, movilidad, consumo)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Agua :“¡No es aprovechable toda el agua que reluce!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PO: (Juego, video-forum, charla, etc.)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Taller demostrati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URACIÓN: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10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ERIALES NECESARI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Un globo terráqueo  o lámina del planeta, una garrafa de 5 litros, un cubo de más de  5 litros y 3 tazas pequeñas de café (de  aprox. 50 ml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CRIPCIÓN DE LA ACTIVIDA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Objetivo: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mostrar visualmente a los participantes, que a pesar de que el planeta está cubierto en gran medida de agua, unas  ¾ partes, tan sólo una pequeñísima cantidad, el 1%, es  agua dulce en estado líquido,  que es la que podemos aprovechar para el consumo human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Desarroll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:  Primero, con un globo terráqueo o una lámina mostraremos como,   la superficie del planeta esta cubierta en gran parte por agua (3/4 partes). A continuación preguntamos, pero  … de toda esta  ¿qué cantidad podemos destinar para el consumo humano? (Vamos a mostrarl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Sacamos 3 voluntarios, que cogerán una  taza de café vacía cada uno (de 50cc aproximadamente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Vaciamos  la garrafa de cinco litros en el cubo y comentarem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Imaginemos que  el cubo contiene toda el agua que hay en el planeta”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A continuación,  invitaremos a las personas que tienen las tazas de café, a que las llenen, con el agua que contiene el cubo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Cuando las llenen comentaremos que :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>“de toda el agua que hay en el planeta, y que está representada en este cubo, tan sólo es agua dulce la que contienen las tres tazas que portan estas 3 personas (aprox. 3%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 estas 3 tazas, 2 representan el agua dulce  congelada (polos y glaciares, aprox 2%) que hay en el planeta  y la tercera taza representa el agua dulce en estado líquido (el 1 %). Esta última taza  es el agua disponible para el consumo human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NTACTO DE LA ENTIDAD QUE LO HA PUESTO EN MAR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Unidad de Educación Ambiental, Área de Medio Ambiente del Cabildo de Tener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2"/>
                                </w:rPr>
                                <w:t>Educam@tenerife.e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; tfno: 922 239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ducam@tenerife.es" TargetMode="External"/><Relationship Id="rId4" Type="http://schemas.openxmlformats.org/officeDocument/2006/relationships/hyperlink" Target="mailto:Educam@tenerife.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6:00Z</dcterms:created>
  <dc:creator>ceneam</dc:creator>
  <dc:description/>
  <cp:keywords/>
  <dc:language>en-US</dc:language>
  <cp:lastModifiedBy>MAbdola</cp:lastModifiedBy>
  <dcterms:modified xsi:type="dcterms:W3CDTF">2010-05-04T08:15:00Z</dcterms:modified>
  <cp:revision>8</cp:revision>
  <dc:subject/>
  <dc:title>TEMA DE LA SESIÓN  </dc:title>
</cp:coreProperties>
</file>